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   AKTUALIZOVÁNO PRO: 2020 -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VODNÍ TOK:   Dobřínský potok IDVT1020312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930 – 5,1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u opěrných zdí v intravilánu obce Dobřínsko. Konec úseku 20 metrů nad silničním mostem u fotbalového hřiště v obci Dobřínsk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9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7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3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14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5:00Z</dcterms:modified>
  <cp:revision>4</cp:revision>
  <dc:subject/>
  <dc:title>KARTA SEČENÍ</dc:title>
</cp:coreProperties>
</file>